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XXIV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ая олимпиада школьников по географии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 2017-2018 учебный год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олимпиады – 90 минут (Максимальный балл - 50)</w:t>
      </w:r>
    </w:p>
    <w:p>
      <w:pPr>
        <w:pStyle w:val="Normal"/>
        <w:spacing w:lineRule="atLeast" w:line="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тестового тура</w:t>
      </w:r>
    </w:p>
    <w:p>
      <w:pPr>
        <w:pStyle w:val="Style15"/>
        <w:shd w:fill="FFFFFF" w:val="clear"/>
        <w:spacing w:lineRule="auto" w:line="240"/>
        <w:ind w:left="-709" w:hanging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1. Выберите</w:t>
      </w:r>
      <w:r>
        <w:rPr>
          <w:rFonts w:cs="Times New Roman" w:ascii="Times New Roman" w:hAnsi="Times New Roman"/>
          <w:b/>
          <w:color w:val="003300"/>
          <w:sz w:val="24"/>
          <w:szCs w:val="24"/>
        </w:rPr>
        <w:t xml:space="preserve"> из перечисленных природных ресурсов исчерпаемый возобновимый. </w:t>
        <w:br/>
      </w:r>
      <w:r>
        <w:rPr>
          <w:rFonts w:cs="Times New Roman" w:ascii="Times New Roman" w:hAnsi="Times New Roman"/>
          <w:color w:val="003300"/>
          <w:sz w:val="24"/>
          <w:szCs w:val="24"/>
        </w:rPr>
        <w:t>А. Энергия приливов</w:t>
        <w:br/>
        <w:t>Б. Солнечная энергия</w:t>
        <w:br/>
        <w:t>В. Биологические</w:t>
        <w:br/>
        <w:t>Г. Энергия ветра</w:t>
      </w:r>
    </w:p>
    <w:p>
      <w:pPr>
        <w:pStyle w:val="Style15"/>
        <w:shd w:fill="FFFFFF" w:val="clear"/>
        <w:spacing w:lineRule="auto" w:line="240"/>
        <w:ind w:left="-709" w:hanging="0"/>
        <w:textAlignment w:val="baseline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 w:ascii="Times New Roman" w:hAnsi="Times New Roman"/>
          <w:color w:val="003300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>2. Выберите верное утверждение о местах обитания животных.</w:t>
      </w:r>
      <w:r>
        <w:rPr>
          <w:rFonts w:cs="Times New Roman" w:ascii="Times New Roman" w:hAnsi="Times New Roman"/>
          <w:color w:val="003300"/>
          <w:sz w:val="24"/>
          <w:szCs w:val="24"/>
        </w:rPr>
        <w:br/>
        <w:t>А. Панда обитает в Австралии.</w:t>
        <w:br/>
        <w:t>Б. Птица киви обитает в Новой Зеландии.</w:t>
        <w:br/>
        <w:t>В. Тигры обитают в Африке.</w:t>
        <w:br/>
        <w:t>Г. Страус Эму обитает в Азии.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-709" w:hanging="0"/>
        <w:contextualSpacing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>3. Главной причиной сокращения лесов в мире является</w:t>
        <w:br/>
      </w:r>
      <w:r>
        <w:rPr>
          <w:rFonts w:cs="Times New Roman" w:ascii="Times New Roman" w:hAnsi="Times New Roman"/>
          <w:color w:val="003300"/>
          <w:sz w:val="24"/>
          <w:szCs w:val="24"/>
        </w:rPr>
        <w:t>А. Глобальное потепление климата.</w:t>
        <w:br/>
        <w:t>Б. Хозяйственная деятельность человека.</w:t>
        <w:br/>
        <w:t>В. Снижение почвенного плодородия.</w:t>
        <w:br/>
        <w:t>Г. Уничтожение озонового слоя атмосферы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-709" w:hanging="0"/>
        <w:contextualSpacing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>4. Из перечисленных народов России выберите наиболее крупный по численности</w:t>
      </w:r>
      <w:r>
        <w:rPr>
          <w:rFonts w:cs="Times New Roman" w:ascii="Times New Roman" w:hAnsi="Times New Roman"/>
          <w:color w:val="003300"/>
          <w:sz w:val="24"/>
          <w:szCs w:val="24"/>
        </w:rPr>
        <w:t>.</w:t>
        <w:br/>
        <w:t>А. Якуты</w:t>
        <w:br/>
        <w:t>Б. Карелы</w:t>
        <w:br/>
        <w:t>В. Татары</w:t>
        <w:br/>
        <w:t>Г. Ханты</w:t>
      </w:r>
    </w:p>
    <w:p>
      <w:pPr>
        <w:pStyle w:val="Style1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-709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5. Территория, для которой характерна наибольшая степень континентальности климата.</w:t>
      </w:r>
    </w:p>
    <w:p>
      <w:pPr>
        <w:pStyle w:val="Style15"/>
        <w:shd w:fill="FFFFFF" w:val="clear"/>
        <w:spacing w:lineRule="auto" w:line="240" w:before="0" w:after="0"/>
        <w:ind w:left="-709" w:hanging="0"/>
        <w:contextualSpacing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адно-Сибирская равнина     </w:t>
      </w:r>
    </w:p>
    <w:p>
      <w:pPr>
        <w:pStyle w:val="Style15"/>
        <w:shd w:fill="FFFFFF" w:val="clear"/>
        <w:spacing w:lineRule="auto" w:line="240" w:before="0" w:after="0"/>
        <w:ind w:left="-709" w:hanging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Восточно-Европейская равнина</w:t>
      </w:r>
    </w:p>
    <w:p>
      <w:pPr>
        <w:pStyle w:val="Style15"/>
        <w:shd w:fill="FFFFFF" w:val="clear"/>
        <w:spacing w:lineRule="auto" w:line="240" w:before="0" w:after="0"/>
        <w:ind w:left="-709" w:hanging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 Уральские горы     </w:t>
      </w:r>
    </w:p>
    <w:p>
      <w:pPr>
        <w:pStyle w:val="Style15"/>
        <w:shd w:fill="FFFFFF" w:val="clear"/>
        <w:spacing w:lineRule="auto" w:line="240" w:before="0" w:after="0"/>
        <w:ind w:left="-709" w:hanging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Среднесибирское плоскогорье</w:t>
      </w:r>
    </w:p>
    <w:p>
      <w:pPr>
        <w:pStyle w:val="Style15"/>
        <w:shd w:fill="FFFFFF" w:val="clear"/>
        <w:spacing w:lineRule="auto" w:line="240" w:before="0" w:after="0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6. Выберите верное утверждение об атмосфере.</w:t>
      </w:r>
      <w:r>
        <w:rPr>
          <w:rFonts w:cs="Times New Roman" w:ascii="Times New Roman" w:hAnsi="Times New Roman"/>
          <w:sz w:val="24"/>
          <w:szCs w:val="24"/>
        </w:rPr>
        <w:br/>
        <w:t>А. Ветер – это движение воздуха из областей пониженного атмосферного давления к областям повышенного атмосферного давления.</w:t>
        <w:br/>
        <w:t>Б. Относительная влажность воздуха увеличивается при его нагревании.</w:t>
        <w:br/>
        <w:t>В. В экваториальных широтах преобладает повышенное атмосферное давление.</w:t>
        <w:br/>
        <w:t>Г. Атмосферное давление уменьшается с высотой.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7. Крупнейшим горным озером в России является</w:t>
      </w:r>
      <w:r>
        <w:rPr>
          <w:rFonts w:cs="Times New Roman" w:ascii="Times New Roman" w:hAnsi="Times New Roman"/>
          <w:sz w:val="24"/>
          <w:szCs w:val="24"/>
        </w:rPr>
        <w:t>:</w:t>
        <w:br/>
        <w:t>А. Телецкое.</w:t>
        <w:br/>
        <w:t>Б. Чудское.</w:t>
        <w:br/>
        <w:t>В. Баскунчак</w:t>
        <w:br/>
        <w:t>Г. Онежское</w:t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8. Смена дня и ночи на Земле объясняется</w:t>
      </w:r>
      <w:r>
        <w:rPr>
          <w:rFonts w:cs="Times New Roman" w:ascii="Times New Roman" w:hAnsi="Times New Roman"/>
          <w:sz w:val="24"/>
          <w:szCs w:val="24"/>
        </w:rPr>
        <w:t>: </w:t>
        <w:br/>
        <w:t>А. Движением Земли по орбите вокруг Солнца.</w:t>
        <w:br/>
        <w:t>Б. Закономерностями суточной ритмики географической оболочки.</w:t>
        <w:br/>
        <w:t>В. Осевым вращением Земли.</w:t>
        <w:br/>
        <w:t>Г. Изменением наклона земной оси к плоскости орбиты в течение суток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9. Миграция населения – это…</w:t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А. Преобладание рождаемости над смертностью</w:t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Б. Уменьшение населения территории за счет его отъезда в другие регионы</w:t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ередвижение населения по территории из одного места в другое</w:t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Г. Рост доли городского населения за счет сельского</w:t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Трудовыми ресурсами называются…</w:t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Все население, проживающее в данной стране</w:t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 Все люди, способные к труду</w:t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Часть населения, способная работать в хозяйстве страны</w:t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Все население, находящееся в трудоспособном возрасте</w:t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Сколько субъектов Российской Федерации насчитывается в настоящее время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88</w:t>
        <w:br/>
        <w:t>Б. 85</w:t>
        <w:br/>
        <w:t>В. 22</w:t>
        <w:br/>
        <w:t>Г. 45</w:t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Самый большой по площади территории субъект Российской Федерации – это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Красноярский край</w:t>
        <w:br/>
        <w:t>Б.  Город Москва</w:t>
        <w:br/>
        <w:t>В. Республика Саха (Якутия)</w:t>
        <w:br/>
        <w:t>Г. Новосибирская область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 Выберите известный физико-географический объект объединяет такие страны как Россия, Туркмения, Иран, Казахстан, Азербайджан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Уральские горы</w:t>
        <w:br/>
        <w:t>Б. Кавказские горы</w:t>
        <w:br/>
        <w:t>В.  Каспийское море</w:t>
        <w:br/>
        <w:t>Г. Прикаспийская низменность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Выберите вид транспорта, лидирующий по грузообороту в Росси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Железнодорожный</w:t>
        <w:br/>
        <w:t>Б.  Автомобильный</w:t>
        <w:br/>
        <w:t>В. Трубопроводный</w:t>
        <w:br/>
        <w:t>Г. Внутренний водный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Выберите из предложенных регионов лесоизбыточный регион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Московская обл.</w:t>
        <w:br/>
        <w:t>Б. Калининградская обл.</w:t>
        <w:br/>
        <w:t>В. Оренбургская обл.</w:t>
        <w:br/>
        <w:t>Г. Республика Коми.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 Выберите фактор размещения, незначительный для размещения предприятий нефтеперерабатывающей промышленност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Электроэнергетический</w:t>
        <w:br/>
        <w:t>Б. Транспортный</w:t>
        <w:br/>
        <w:t>В. Трудовой</w:t>
        <w:br/>
        <w:t>Г. Экологический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 Размещение сахарного завода будет в основном тяготеть к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Потребителю</w:t>
        <w:br/>
        <w:t>Б. Сырью</w:t>
        <w:br/>
        <w:t>В. Транспортным путям</w:t>
        <w:br/>
        <w:t>Г. Трудовым ресурсам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 Выберите пару государств, в которой присутствуют государства, с которыми Россия имеет наименее протяженную сухопутную границу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Литва и Польша</w:t>
        <w:br/>
        <w:t>Б. Казахстан и Китай</w:t>
        <w:br/>
        <w:t>В. КНДР и Норвегия</w:t>
        <w:br/>
        <w:t>Г. Грузия и Азербайджан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дите исключение из предложенных вариантов, в которых перечислены города-«миллионеры» Росси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Москва, Санкт-Петербург, Новосибирск, Нижний Новгород</w:t>
        <w:br/>
        <w:t>Б. Екатеринбург, Самара, Омск, Челябинск</w:t>
        <w:br/>
        <w:t>В. Пермь, Уфа, Казань, Ростов-на-Дону</w:t>
        <w:br/>
        <w:t>Г. Москва, Новгород, Екатеринбург, Казань</w:t>
      </w:r>
    </w:p>
    <w:p>
      <w:pPr>
        <w:pStyle w:val="Style15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402"/>
        <w:ind w:left="-709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 Средняя плотность населения России составляет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145 чел./км²</w:t>
        <w:br/>
        <w:t>Б. 8,5 чел./км²</w:t>
        <w:br/>
        <w:t>В. 17 чел./км²</w:t>
        <w:br/>
        <w:t>Г. 2,5 чел./км²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 тур</w:t>
      </w:r>
    </w:p>
    <w:p>
      <w:pPr>
        <w:pStyle w:val="Heading1"/>
        <w:spacing w:lineRule="auto" w:line="240" w:before="0" w:after="0"/>
        <w:ind w:left="-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очитайте текст и ответьте на вопросы.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)</w:t>
      </w: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 xml:space="preserve">  Территория республики с севера, востока и юга охватывает крупнейшее озеро Сибири и самое глубокое в мире. Титульный народ этнически обособился от монголов еще в 17 веке. Основные отрасли: горнодобывающая (вольфрам, молибден), машиностроение, лесная промышленность и овцеводство.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: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ъект Российской Федерации;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лицу;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>- главную реку;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лигию коренного народа;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ческий район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) Единственный в России субъект, расположенный не на материке, страдающий от землетрясений, тайфунов и цунами. Отрасли промышленности – рыбная, лесная и целлюлозно-бумажная.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: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ъект Российской Федерации;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>- областную столицу;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>- главные полезные ископаемые;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>- пролив, отделяющий от материка;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сль, осуществляющая химическую переработку растительного сырья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 поэме А. С. Пушкина «Медный всадник» есть слова: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И не пуская тьму ночную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золотые небеса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 заря сменить другую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ешит, дав ночи полчаса»</w:t>
      </w:r>
    </w:p>
    <w:p>
      <w:pPr>
        <w:pStyle w:val="Normal"/>
        <w:spacing w:before="0" w:after="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О каком явлении пишет А. С. Пушкин? </w:t>
      </w:r>
    </w:p>
    <w:p>
      <w:pPr>
        <w:pStyle w:val="Normal"/>
        <w:spacing w:before="0" w:after="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Где наблюдается подобное явление на земном шаре? 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аком городе наблюдал это явление А.С. Пушкин?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ва его  продолжительность? 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гут ли его наблюдать жители Аргентины? Почему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анализируйте карту и ответьте на вопрос: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871085" cy="28479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город находится в центре действия циклона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каком городе наблюдается ясная и теплая погода? Почему?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аком городе на следующий день будет наблюдаться повышение температуры? Почему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оанализируйте карту и ответьте на вопросы: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766060" cy="3502660"/>
            <wp:effectExtent l="0" t="0" r="0" b="0"/>
            <wp:docPr id="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</w:t>
        <w:softHyphen/>
        <w:t>де</w:t>
        <w:softHyphen/>
        <w:t>ли</w:t>
        <w:softHyphen/>
        <w:t>те по карте рас</w:t>
        <w:softHyphen/>
        <w:t>сто</w:t>
        <w:softHyphen/>
        <w:t>я</w:t>
        <w:softHyphen/>
        <w:t>ние на мест</w:t>
        <w:softHyphen/>
        <w:t>но</w:t>
        <w:softHyphen/>
        <w:t>сти по пря</w:t>
        <w:softHyphen/>
        <w:t>мой от точки А до точки В. По</w:t>
        <w:softHyphen/>
        <w:t>лу</w:t>
        <w:softHyphen/>
        <w:t>чен</w:t>
        <w:softHyphen/>
        <w:t>ный ре</w:t>
        <w:softHyphen/>
        <w:t>зуль</w:t>
        <w:softHyphen/>
        <w:t>тат округ</w:t>
        <w:softHyphen/>
        <w:t>ли</w:t>
        <w:softHyphen/>
        <w:t>те до де</w:t>
        <w:softHyphen/>
        <w:t>сят</w:t>
        <w:softHyphen/>
        <w:t>ков мет</w:t>
        <w:softHyphen/>
        <w:t>ров.</w:t>
      </w:r>
    </w:p>
    <w:p>
      <w:pPr>
        <w:pStyle w:val="Normal"/>
        <w:spacing w:lineRule="auto" w:line="240" w:before="0" w:after="0"/>
        <w:ind w:firstLine="42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ре</w:t>
        <w:softHyphen/>
        <w:t>де</w:t>
        <w:softHyphen/>
        <w:t>ли</w:t>
        <w:softHyphen/>
        <w:t>те по карте, в каком на</w:t>
        <w:softHyphen/>
        <w:t>прав</w:t>
        <w:softHyphen/>
        <w:t>ле</w:t>
        <w:softHyphen/>
        <w:t>нии от точки А на</w:t>
        <w:softHyphen/>
        <w:t>хо</w:t>
        <w:softHyphen/>
        <w:t>дит</w:t>
        <w:softHyphen/>
        <w:t>ся смешанный лес.</w:t>
      </w:r>
    </w:p>
    <w:p>
      <w:pPr>
        <w:pStyle w:val="Normal"/>
        <w:spacing w:lineRule="auto" w:line="240" w:before="0" w:after="0"/>
        <w:ind w:firstLine="42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це</w:t>
        <w:softHyphen/>
        <w:t>ни</w:t>
        <w:softHyphen/>
        <w:t>те, какой из участ</w:t>
        <w:softHyphen/>
        <w:t>ков, обо</w:t>
        <w:softHyphen/>
        <w:t>зна</w:t>
        <w:softHyphen/>
        <w:t>чен</w:t>
        <w:softHyphen/>
        <w:t>ных на карте циф</w:t>
        <w:softHyphen/>
        <w:t>ра</w:t>
        <w:softHyphen/>
        <w:t>ми 1, 2 и 3, боль</w:t>
        <w:softHyphen/>
        <w:t>ше всего под</w:t>
        <w:softHyphen/>
        <w:t>хо</w:t>
        <w:softHyphen/>
        <w:t>дит для ка</w:t>
        <w:softHyphen/>
        <w:t>та</w:t>
        <w:softHyphen/>
        <w:t>ния на сан</w:t>
        <w:softHyphen/>
        <w:t>ках. Для обос</w:t>
        <w:softHyphen/>
        <w:t>но</w:t>
        <w:softHyphen/>
        <w:t>ва</w:t>
        <w:softHyphen/>
        <w:t>ния сво</w:t>
        <w:softHyphen/>
        <w:t>е</w:t>
        <w:softHyphen/>
        <w:t>го от</w:t>
        <w:softHyphen/>
        <w:t>ве</w:t>
        <w:softHyphen/>
        <w:t>та при</w:t>
        <w:softHyphen/>
        <w:t>ве</w:t>
        <w:softHyphen/>
        <w:t>ди</w:t>
        <w:softHyphen/>
        <w:t>те два до</w:t>
        <w:softHyphen/>
        <w:t>во</w:t>
        <w:softHyphen/>
        <w:t>да.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42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>
      <w:rFonts w:ascii="Georgia" w:hAnsi="Georgia" w:eastAsia="Times New Roman" w:cs="Times New Roman"/>
      <w:color w:val="333333"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55:00Z</dcterms:created>
  <dc:creator>RePack by Diakov</dc:creator>
  <dc:description/>
  <cp:keywords/>
  <dc:language>en-US</dc:language>
  <cp:lastModifiedBy>admin</cp:lastModifiedBy>
  <dcterms:modified xsi:type="dcterms:W3CDTF">2017-09-28T09:13:00Z</dcterms:modified>
  <cp:revision>7</cp:revision>
  <dc:subject/>
  <dc:title/>
</cp:coreProperties>
</file>